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IMBA FRANCEZǍ TEHNICO–ŞTIINŢIFICA II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Anul universitar 2017 -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hnologia Construcțiilor de Mași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franceză tehnico-științifică 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ect. univ. dr. Ivan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fr-FR"/>
              </w:rPr>
              <w:t>V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o-nala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ţă lingvistică A2-B1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tablă si echipament audi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unoaşterea, înţelegerea conceptelor, teoriilor şi metodelor de bază ale domeniului şi ale ariei de specializare; utilizarea lor adecvată în comunicarea profesională în limba france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Utilizarea cunoştinţelor de bază ale limbii franceze pentru explicarea şi interpretarea unor variate tipuri de concepte, situaţii, procese, proiecte etc. asociate domeniului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  <w:tr>
        <w:trPr>
          <w:trHeight w:val="16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2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3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</w:t>
            </w:r>
            <w:r>
              <w:rPr>
                <w:rFonts w:cs="Arial" w:ascii="Arial" w:hAnsi="Arial"/>
                <w:color w:val="000000"/>
                <w:sz w:val="16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lor de înţelegere şi exprimare scrise şi orale în limba franceză în domeniul profesional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ţelegerea ideilor principale din texte complexe pe teme concrete şi abstracte,din documente audio, inclusiv în discuţii tehnice din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omunicarea, scrisa si orala, în limba franceza cu un anumit grad de spontaneitate şi de fluenţă cu un vorbitor nati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ecutarea de sarcini profesionale, în mediul de specialitate, pe baza comunicării lingvistic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rea limbii  franceze cu eficacitate în viaţa socială, profesională sau academică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Introduction à la tribologie. / Comment se présenter ? /  Rédiger un CV efficace. / Passer un entretien d’embauch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t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es facteurs de la corrosion. Les caractéristiques d’une surface métallique. / Les machines-outil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vide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’inflation : définition et causes. /  Théorie des mécanismes et des machines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Frottement, usure, lubrification. Comment rédiger une lettre en français ?/ Formules pour commencer, pour finir, utilisées dans les différents types de lettres - lettre d’intention ; lettre de vente ; lettre de réclamation ; lettre de remerciements, etc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</w:rPr>
              <w:t xml:space="preserve"> Lucrul i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a fraiseuse. / La négociation : conception, exemples de négociations, termes connexe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t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t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ifférents procédés d’usinage : perçage, filetage, taraudage, tournage mécanique, fraisage, rabotage, mortaisage, brochage - lexique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La perceuse. / Le management de la décision : la planification stratégique, l’audit de la décision stratégique. / Révision finale. Rétroversions de petits textes de spécialité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versaţi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Jocul de ro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Fişe de luc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e autentic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phie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fr-FR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1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2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Le français technique pour les ingénieurs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d. Universitatii din Pitesti, 201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Le français de spécialité pour les ingénieurs (TCM et AR), 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>Editura Sitech, Craiova, 2016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nfornis, Jean-Luc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rançais.co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Méthode de français professionn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 et des affaires)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LE International,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Revue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Matériaux et techniques. La revue des matériaux industriels et de leurs techniques de mise en oeuvr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r. 1-2 / 2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www.techniques-ingenieur.fr</w:t>
              </w:r>
            </w:hyperlink>
          </w:p>
        </w:tc>
      </w:tr>
    </w:tbl>
    <w:p>
      <w:pPr>
        <w:pStyle w:val="Normal"/>
        <w:ind w:left="18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18"/>
          <w:lang w:val="ro-RO"/>
        </w:rPr>
      </w:pPr>
      <w:r>
        <w:rPr>
          <w:rFonts w:eastAsia="Arial" w:cs="Arial" w:ascii="Arial" w:hAnsi="Arial"/>
          <w:b/>
          <w:bCs/>
          <w:sz w:val="20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si schimb de bune practici cu colegi specialisti din alte centre universitare din tara si din Franta (Universitatea din Caen Basse Normandie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ursuri de formare continua (atât în tara, cât si în Franta) si conferinte international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Activitate de semi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emă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activitate semin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est scris intermed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teme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r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de seminar si a evaluarilor periodice; predarea temei de casă și obținerea notei 5 la prezentarea acesteia; rezolvarea în proporţie de minim 50% a cerinţelor de la lucrările de evaluare partiale si fina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.....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ro-RO"/>
        </w:rPr>
        <w:t>Lect. univ. dr. Ivan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fr-FR"/>
        </w:rPr>
        <w:t>Conf.Univ.dr. Cîţu Laura</w:t>
      </w:r>
      <w:r>
        <w:rPr>
          <w:rFonts w:cs="Arial" w:ascii="Arial" w:hAnsi="Arial"/>
          <w:sz w:val="18"/>
          <w:lang w:val="ro-RO"/>
        </w:rPr>
        <w:tab/>
        <w:tab/>
        <w:tab/>
        <w:tab/>
        <w:t>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  <w:szCs w:val="1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sz w:val="18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18"/>
      <w:szCs w:val="18"/>
    </w:rPr>
  </w:style>
  <w:style w:type="character" w:styleId="WW8Num36z1">
    <w:name w:val="WW8Num36z1"/>
    <w:qFormat/>
    <w:rPr/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ques-ingenieur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52:00Z</dcterms:created>
  <dc:creator>User</dc:creator>
  <dc:description/>
  <cp:keywords/>
  <dc:language>en-US</dc:language>
  <cp:lastModifiedBy>PC</cp:lastModifiedBy>
  <cp:lastPrinted>2016-06-07T11:56:00Z</cp:lastPrinted>
  <dcterms:modified xsi:type="dcterms:W3CDTF">2017-10-07T15:18:00Z</dcterms:modified>
  <cp:revision>10</cp:revision>
  <dc:subject/>
  <dc:title>UNIVERSITATEA DIN PITEŞTI</dc:title>
</cp:coreProperties>
</file>